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alizacja projektu „Jordanek Odnowa” na terenie Ogniska Pracy Pozaszkolnej nr 1 „Jordanek” przy ul. Kwatery Głównej 11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12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0-11T14:12:00Z</dcterms:modified>
  <cp:revision>2</cp:revision>
  <dc:subject/>
  <dc:title>Załącznik Nr 10 do SIWZ</dc:title>
</cp:coreProperties>
</file>